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Write your paper in the expandable box provided.</w:t>
      </w:r>
      <w:r>
        <w:br w:type="page"/>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t>Teachers Change Instruction, Not Technology</w:t>
            </w:r>
          </w:p>
          <w:p>
            <w:pPr>
              <w:pStyle w:val="Normal"/>
              <w:spacing w:lineRule="auto" w:line="480" w:before="100" w:after="100"/>
              <w:jc w:val="center"/>
              <w:rPr/>
            </w:pPr>
            <w:r>
              <w:rPr/>
              <w:t>Courtney De Leon</w:t>
            </w:r>
          </w:p>
          <w:p>
            <w:pPr>
              <w:pStyle w:val="Normal"/>
              <w:spacing w:lineRule="auto" w:line="480" w:before="100" w:after="100"/>
              <w:jc w:val="center"/>
              <w:rPr/>
            </w:pPr>
            <w:r>
              <w:rPr/>
              <w:t>Lamar University</w:t>
            </w:r>
          </w:p>
          <w:p>
            <w:pPr>
              <w:pStyle w:val="Normal"/>
              <w:spacing w:lineRule="auto" w:line="480" w:before="100" w:after="100"/>
              <w:jc w:val="center"/>
              <w:rPr/>
            </w:pPr>
            <w:r>
              <w:rPr/>
              <w:t>EDLE 5362 Informational Systems Management</w:t>
            </w:r>
          </w:p>
          <w:p>
            <w:pPr>
              <w:pStyle w:val="Normal"/>
              <w:spacing w:lineRule="auto" w:line="480" w:before="100" w:after="100"/>
              <w:jc w:val="center"/>
              <w:rPr/>
            </w:pPr>
            <w:r>
              <w:rPr/>
              <w:t>January 18, 2010</w:t>
            </w:r>
          </w:p>
          <w:p>
            <w:pPr>
              <w:pStyle w:val="Normal"/>
              <w:spacing w:lineRule="auto" w:line="480" w:before="100" w:after="100"/>
              <w:jc w:val="center"/>
              <w:rPr>
                <w:rFonts w:ascii="Arial" w:hAnsi="Arial" w:cs="Arial"/>
                <w:sz w:val="22"/>
                <w:szCs w:val="22"/>
              </w:rPr>
            </w:pPr>
            <w:r>
              <w:rPr/>
              <w:t>Dr. Abshire</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APAParagraphHeading"/>
              <w:rPr/>
            </w:pPr>
            <w:r>
              <w:rPr/>
              <w:t>Abstract</w:t>
            </w:r>
          </w:p>
          <w:p>
            <w:pPr>
              <w:pStyle w:val="Normal"/>
              <w:spacing w:lineRule="auto" w:line="480" w:before="100" w:after="100"/>
              <w:rPr/>
            </w:pPr>
            <w:r>
              <w:rPr/>
              <w:t xml:space="preserve">Teachers and their instruction only change with technology if they are given time to develop the competence and skill needed to use the technology effectively in classroom instruction. </w:t>
            </w:r>
            <w:r>
              <w:rPr>
                <w:rFonts w:cs="Arial"/>
                <w:szCs w:val="22"/>
              </w:rPr>
              <w:t xml:space="preserve">There is no shortage of research showing that technology can bolster the effects of students’ learning and improve the educational gap between high achieveing students and socioeconomic challenged students. (Page, 2002) However, it was clear within a few minutes of my interview with a veteran teacher, that you can’t use something you don’t know how to use, effectively or ineffectively. In her 24 years of experience, Connie Rowe, a physics teacher and instructional specialist, has gone from classrooms with the most technical instrument being chalk to classrooms rich in technology and students who have their own district provided laptops. </w:t>
            </w:r>
            <w:r>
              <w:rPr>
                <w:rFonts w:cs="Arial"/>
                <w:szCs w:val="22"/>
                <w:lang w:val="en-US" w:eastAsia="en-US"/>
              </w:rPr>
              <w:t xml:space="preserve">(Rowe, 2010) </w:t>
            </w:r>
            <w:r>
              <w:rPr>
                <w:rFonts w:cs="Arial"/>
                <w:szCs w:val="22"/>
              </w:rPr>
              <w:t xml:space="preserve">The change has been phenomenal and instrumental to learning, but mostly, overwhelming. </w:t>
            </w:r>
          </w:p>
          <w:p>
            <w:pPr>
              <w:pStyle w:val="APAParagraphHeading"/>
              <w:rPr/>
            </w:pPr>
            <w:r>
              <w:rPr/>
              <w:t>Background</w:t>
            </w:r>
          </w:p>
          <w:p>
            <w:pPr>
              <w:pStyle w:val="Normal"/>
              <w:spacing w:lineRule="auto" w:line="480" w:before="100" w:after="100"/>
              <w:rPr/>
            </w:pPr>
            <w:r>
              <w:rPr>
                <w:rFonts w:cs="Arial"/>
                <w:szCs w:val="22"/>
              </w:rPr>
              <w:t>“</w:t>
            </w:r>
            <w:r>
              <w:rPr>
                <w:rFonts w:cs="Arial"/>
                <w:szCs w:val="22"/>
              </w:rPr>
              <w:t xml:space="preserve">Several groups have reviewed the literature on technology and learning and concluded that it has great potential to enhance student achievement and teacher learning, but only if it is used appropriately.” (Bransford, J.D., Brown, A.L., &amp; Cocking, R.R. (2000). How people learn: Brain, mind, experience and school. Exanded edition. Ch 9, pp 194-218. Washington, DC: National Academy Press.) </w:t>
            </w:r>
            <w:r>
              <w:rPr>
                <w:rFonts w:cs="Arial"/>
                <w:szCs w:val="22"/>
                <w:lang w:val="en-US" w:eastAsia="en-US"/>
              </w:rPr>
              <w:t xml:space="preserve"> </w:t>
            </w:r>
            <w:r>
              <w:rPr>
                <w:rFonts w:cs="Arial"/>
                <w:szCs w:val="22"/>
              </w:rPr>
              <w:t xml:space="preserve">Ms. Rowe’s own views and opinions on how her teaching and classroom styles have due to the progression of technology in the past 20 years echo this same thought. According to her experiences, technology didn’t make much of a difference in her instruction or effectiveness until she learned to use it the right way. At first, teachers were given computers. But, they weren’t used to teach. Most of the time, teachers used them to take attendance, write letters, make worksheets, type tests, or other secretarial type tasks. Ms. Rowe expressed that she didn’t even receive her first staff development on how to effectively implement technology in her classroom until five years ago. Prior to that, it was the general climate that technology was not useful for students and only for teachers to more easily do the same tasks they had always done: worksheets, tests, reading, more worksheets, quizzes and the same all over again.  The internet did not become available for teaching her students until the last 3 to 4 years, and only in limited access computer labs that were shared with all of the teachers in the school. Only this year have students had full access to computers and the internet openly and without restriction, unless you count the filtering software that strictly limits the websites students can visit. </w:t>
            </w:r>
          </w:p>
          <w:p>
            <w:pPr>
              <w:pStyle w:val="APAParagraphHeading"/>
              <w:rPr/>
            </w:pPr>
            <w:r>
              <w:rPr/>
              <w:t>Instruction without technology</w:t>
            </w:r>
          </w:p>
          <w:p>
            <w:pPr>
              <w:pStyle w:val="APA"/>
              <w:rPr/>
            </w:pPr>
            <w:r>
              <w:rPr/>
              <w:t xml:space="preserve">Most modern day teachers have nightmares about classrooms like the one Connie Rowe began teaching in, no computers, only textbooks, workbooks, pen and paper, and a chalkboard. The most technologically advanced piece of equipment was a borrowed overhead projector from the library. When interviewing Ms. Rowe, she explained that most of the techniques she used to teach at the beginning of her career are now known to most teachers as ineffective methods. They included rote memorization, drill and practice, worksheets, quizzes, papers, reading aloud and on creative days, a poster project. Very rarely was instruction interactive or student-centered. Instead, content was teacher-delivered, teacher-centered, and non-responsive. Students listened, memorized, took notes, copied information from textbooks, worked mathematics problems, and took exams. </w:t>
            </w:r>
            <w:r>
              <w:rPr>
                <w:lang w:val="en-US" w:eastAsia="en-US"/>
              </w:rPr>
              <w:t xml:space="preserve"> (Rowe, 2010)</w:t>
            </w:r>
          </w:p>
          <w:p>
            <w:pPr>
              <w:pStyle w:val="APAParagraphHeading"/>
              <w:rPr/>
            </w:pPr>
            <w:r>
              <w:rPr/>
              <w:t>The change to technology</w:t>
            </w:r>
          </w:p>
          <w:p>
            <w:pPr>
              <w:pStyle w:val="APA"/>
              <w:rPr/>
            </w:pPr>
            <w:r>
              <w:rPr/>
              <w:t xml:space="preserve">The first brush in teaching with technology was very difficult for Ms. Rowe and the experience can be mirrored by the sentiments of the teachers in Sprague &amp; Dede’s article, “If I teach this way am I doing my job?”. </w:t>
            </w:r>
            <w:r>
              <w:rPr>
                <w:lang w:val="en-US" w:eastAsia="en-US"/>
              </w:rPr>
              <w:t xml:space="preserve"> (Sprague, 1999-2000) Transitioning from neatly arranged rows of quiet students who were hard at work to chaotic atmospheres of noise and seemingly disarray made Ms. Rowe feel as if students were not learning. It wasn’t until she became an instructional specialist and began collecting testing data that she saw the difference and gains in student learning with technology enriched classrooms. Much like the gains witnessed by Marzano, Pickerling, and Pollick in their book, Ms. Rowe noticed a substantial difference in testing scores and gains in teachers who used technology.  (Marzano, 2001) Specifically, teachers who used the web-based Gizmos for Science, internet based learning games, and problem based solving with computers had the largest gains. Some teachers who seemed to seamlessly integrate the technology into instruction had scores as much as 12% above their peers with gains of 30-40% for at-risk groups.  This is very similar to the gains revisited by Pitler, Hubbell, Kuhn &amp; Malenoski in their book </w:t>
            </w:r>
            <w:r>
              <w:rPr>
                <w:i/>
                <w:lang w:val="en-US" w:eastAsia="en-US"/>
              </w:rPr>
              <w:t>Using Technology with Classroom Instruction that Works.</w:t>
            </w:r>
            <w:r>
              <w:rPr>
                <w:lang w:val="en-US" w:eastAsia="en-US"/>
              </w:rPr>
              <w:t xml:space="preserve">  (Pitler, 2007) Teachers who seamlessly integrated technology had clear concise lesson plans that included technology in instruction, practice, student generated assignments and assessment, both student self-assessment and teacher assessment. An example of this type of lesson may include a Biology teacher who uses an interactive Gizmo to teach DNA and Protein Synthesis, then uses a game to decode the DNA message, requires a student to make and code their own strand of DNA using any technology they like (animation, digital graphics, 3D imaging) and then ends with a summative assessment using e-instruction to provide immediate feedback of students’ learning and objective mastery.  (Rowe, 2010) This is the type of technology integration that teachers strive for and has been proven by research to enhance student learning and provide opportunities for every student to learn. </w:t>
            </w:r>
          </w:p>
          <w:p>
            <w:pPr>
              <w:pStyle w:val="APAParagraphHeading"/>
              <w:rPr/>
            </w:pPr>
            <w:r>
              <w:rPr/>
              <w:t>Roadblocks to using technology</w:t>
            </w:r>
          </w:p>
          <w:p>
            <w:pPr>
              <w:pStyle w:val="APA"/>
              <w:rPr/>
            </w:pPr>
            <w:r>
              <w:rPr/>
              <w:t xml:space="preserve">If technology is so effective, then why doesn’t every teacher use it? Simply stated: not enough training. Even teachers who use technology in their own education don’t effectively know how to use it to plan for students’ learning.  This is the most common reason that teachers in Ms. Rowe’s school don’t use technology even though they know it works. </w:t>
            </w:r>
            <w:r>
              <w:rPr>
                <w:lang w:val="en-US" w:eastAsia="en-US"/>
              </w:rPr>
              <w:t xml:space="preserve"> (Rowe, 2010)</w:t>
            </w:r>
            <w:r>
              <w:rPr/>
              <w:t xml:space="preserve"> In fact, Ms. Rowe stated that until she received instruction on how to actually use the technology in her room she never used the computers that she had either. They mostly were just used as word processors and rarely did students access the internet. However, with the new 1:1 student to computer ratio and district supported staff development, that has changed. Now students use on-line textbooks, animation websites, games sites, Gizmo or virtual labs, video illustrations, digital storytelling and countless other technologies that impact and improve students’ learning. Teachers were also reluctant to use technologies that they weren’t proficient in themselves. Helping teachers to overcome their own fears of incompetence and letting go of the need to be the ultimate source of information from students is one of the most difficult tasks that Ms. Rowe faces in getting her teachers to use technology for instruction. </w:t>
            </w:r>
          </w:p>
          <w:p>
            <w:pPr>
              <w:pStyle w:val="APAParagraphHeading"/>
              <w:rPr/>
            </w:pPr>
            <w:r>
              <w:rPr/>
              <w:t>Conclusion</w:t>
            </w:r>
          </w:p>
          <w:p>
            <w:pPr>
              <w:pStyle w:val="APA"/>
              <w:rPr/>
            </w:pPr>
            <w:r>
              <w:rPr/>
              <w:t>Given the time to learn, foster their abilities and focus their lessons teachers can produce technology rich classrooms in which student learning excels with the use of the internet. Ideally every classroom would look like the model teacher Ms. Rowe described, but in reality lack of training and teacher reluctance decreases the use of the internet and technology in classrooms. It will take more than just the knowledge that technology improves instruction for their to be a fundamental shift in the way instruction is delivered. Training, practice, and help need to be provided for teachers to produce interactive and dynamic lessons that utilize technology and the internet.</w:t>
            </w:r>
          </w:p>
          <w:p>
            <w:pPr>
              <w:pStyle w:val="TextBody"/>
              <w:rPr/>
            </w:pPr>
            <w:r>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r>
        <w:br w:type="page"/>
      </w:r>
    </w:p>
    <w:p>
      <w:pPr>
        <w:pStyle w:val="APAParagraphHeading"/>
        <w:rPr/>
      </w:pPr>
      <w:r>
        <w:rPr/>
        <w:t>References</w:t>
      </w:r>
    </w:p>
    <w:p>
      <w:pPr>
        <w:pStyle w:val="APAReferences"/>
        <w:rPr>
          <w:lang w:val="en-US" w:eastAsia="en-US"/>
        </w:rPr>
      </w:pPr>
      <w:r>
        <w:rPr>
          <w:lang w:val="en-US" w:eastAsia="en-US"/>
        </w:rPr>
        <w:t xml:space="preserve">Bransford, J. D., Brown, A.L., &amp; Cocking, R. R. (2000). How people learn: Brain, mind, experience and school (Expanded edition). Ch 9, pp. 194-218. Washington DC: National Academy Press. </w:t>
      </w:r>
    </w:p>
    <w:p>
      <w:pPr>
        <w:pStyle w:val="APAReferences"/>
        <w:rPr>
          <w:lang w:val="en-US" w:eastAsia="en-US"/>
        </w:rPr>
      </w:pPr>
      <w:r>
        <w:rPr>
          <w:lang w:val="en-US" w:eastAsia="en-US"/>
        </w:rPr>
        <w:t>Marzano, R., Pickering, D., &amp; Pollock, J. (2001). Classroom instruction that works: Research-based strategies for increasing student achievement. Alexandria, VA: Association for Supervision and Curriculum Development.</w:t>
      </w:r>
    </w:p>
    <w:p>
      <w:pPr>
        <w:pStyle w:val="APAReferences"/>
        <w:rPr>
          <w:lang w:val="en-US" w:eastAsia="en-US"/>
        </w:rPr>
      </w:pPr>
      <w:r>
        <w:rPr>
          <w:lang w:val="en-US" w:eastAsia="en-US"/>
        </w:rPr>
        <w:t xml:space="preserve">Page, M.S. (2002). Technology-enriched classrooms: Effects on sudents of low socioeconomic status. Journal of Research on Technology in Education, 34(4), 389-409. </w:t>
      </w:r>
    </w:p>
    <w:p>
      <w:pPr>
        <w:pStyle w:val="APAReferences"/>
        <w:rPr>
          <w:lang w:val="en-US" w:eastAsia="en-US"/>
        </w:rPr>
      </w:pPr>
      <w:r>
        <w:rPr>
          <w:lang w:val="en-US" w:eastAsia="en-US"/>
        </w:rPr>
        <w:t>Pitler, H., Hubbell, E., Kuhn, M., &amp; Malenoski, K. (2007). Using technology with classroom instruction that works. Alexandria, VA: Mid-continent Research for Education and Learning.</w:t>
      </w:r>
    </w:p>
    <w:p>
      <w:pPr>
        <w:pStyle w:val="APAReferences"/>
        <w:rPr>
          <w:lang w:val="en-US" w:eastAsia="en-US"/>
        </w:rPr>
      </w:pPr>
      <w:r>
        <w:rPr>
          <w:lang w:val="en-US" w:eastAsia="en-US"/>
        </w:rPr>
        <w:t xml:space="preserve">Rose, D., &amp; Meyer, A. (2002). Teaching every student in the digital age: Universal design for learning. Alexandria, VA: Association for Supervision and Curriculum Development. </w:t>
      </w:r>
    </w:p>
    <w:p>
      <w:pPr>
        <w:pStyle w:val="APAReferences"/>
        <w:rPr>
          <w:lang w:val="en-US" w:eastAsia="en-US"/>
        </w:rPr>
      </w:pPr>
      <w:r>
        <w:rPr>
          <w:lang w:val="en-US" w:eastAsia="en-US"/>
        </w:rPr>
        <w:t>Rowe, Connie (2010, January 14). Instructional Specialist and Physics Teacher, Klein Collins High School. Interview.</w:t>
      </w:r>
    </w:p>
    <w:p>
      <w:pPr>
        <w:pStyle w:val="APAReferences"/>
        <w:spacing w:before="100" w:after="100"/>
        <w:rPr>
          <w:lang w:val="en-US" w:eastAsia="en-US"/>
        </w:rPr>
      </w:pPr>
      <w:r>
        <w:rPr>
          <w:lang w:val="en-US" w:eastAsia="en-US"/>
        </w:rPr>
        <w:t xml:space="preserve">Sprague, D. &amp; Dede, C. (1999). If I teach this way, am I doing my job: Constructivism in the classroom. Leading and Learning, 27(1). Retrieved on October, 4, 2009 from the International Society for Technology in Education at http://www.iste.org. </w:t>
      </w:r>
    </w:p>
    <w:sectPr>
      <w:headerReference w:type="default" r:id="rId3"/>
      <w:headerReference w:type="first" r:id="rId4"/>
      <w:footerReference w:type="default" r:id="rId5"/>
      <w:footerReference w:type="first" r:id="rId6"/>
      <w:type w:val="nextPage"/>
      <w:pgSz w:w="12240" w:h="15840"/>
      <w:pgMar w:left="1440" w:right="1440" w:gutter="0" w:header="108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2009 Lamar University                                                                                                    Page  of </w:t>
    </w:r>
    <w:r>
      <w:rPr>
        <w:b/>
      </w:rPr>
      <w:fldChar w:fldCharType="begin"/>
    </w:r>
    <w:r>
      <w:rPr>
        <w:b/>
      </w:rPr>
      <w:instrText xml:space="preserve"> NUMPAGES \* ARABIC </w:instrText>
    </w:r>
    <w:r>
      <w:rPr>
        <w:b/>
      </w:rPr>
      <w:fldChar w:fldCharType="separate"/>
    </w:r>
    <w:r>
      <w:rPr>
        <w:b/>
      </w:rPr>
      <w:t>11</w:t>
    </w:r>
    <w:r>
      <w:rPr>
        <w:b/>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720"/>
        <w:tab w:val="right" w:pos="900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Teachers Change Instruction, Not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APA">
    <w:name w:val="APA"/>
    <w:basedOn w:val="Normal"/>
    <w:next w:val="TextBody"/>
    <w:qFormat/>
    <w:pPr>
      <w:spacing w:lineRule="auto" w:line="480" w:before="100" w:after="100"/>
    </w:pPr>
    <w:rPr>
      <w:rFonts w:cs="Arial"/>
      <w:szCs w:val="22"/>
    </w:rPr>
  </w:style>
  <w:style w:type="paragraph" w:styleId="APAParagraphHeading">
    <w:name w:val="APA Paragraph Heading"/>
    <w:basedOn w:val="APA"/>
    <w:qFormat/>
    <w:pPr>
      <w:jc w:val="center"/>
    </w:pPr>
    <w:rPr>
      <w:b/>
    </w:rPr>
  </w:style>
  <w:style w:type="paragraph" w:styleId="APAReferences">
    <w:name w:val="APA References"/>
    <w:basedOn w:val="APA"/>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3:37:00Z</dcterms:created>
  <dc:creator>Alana Sloan</dc:creator>
  <dc:description/>
  <cp:keywords/>
  <dc:language>en-US</dc:language>
  <cp:lastModifiedBy>Courtney De Leon</cp:lastModifiedBy>
  <cp:lastPrinted>2010-01-18T18:59:00Z</cp:lastPrinted>
  <dcterms:modified xsi:type="dcterms:W3CDTF">2010-01-19T01: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